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19169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10.2012   №  390(9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Златоустовского городского округа № 345-п от 13.09.2012 г. «Об утверждении долгосрочной целевой программы «Златоустовский  городской округ – территория здорового образа жизни  на 2013-2015 гг.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целях уточнения  долгосрочной целевой программы «Златоустовский  городской округ – территория здорового образа жизни на 2013-2015 гг.»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иложение к постановлению Администрации Златоустовского городского округа № 345-п от 13.09.2012 г. «Об утверждении долгосрочной целевой программы «Златоустовский    городской  округ – территория здорового образа жизни на 2013-2015 гг.» изложить в новой редакции (Приложение)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официальном сайте Златоустовского городского округа в сети «Интернет».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right="10" w:hanging="0"/>
        <w:rPr>
          <w:spacing w:val="-9"/>
          <w:sz w:val="24"/>
        </w:rPr>
      </w:pPr>
      <w:r>
        <w:rPr>
          <w:spacing w:val="-4"/>
          <w:sz w:val="24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/>
      </w:pPr>
      <w:r>
        <w:rPr>
          <w:spacing w:val="-3"/>
          <w:sz w:val="24"/>
        </w:rPr>
        <w:t>Златоустовского городского округа</w:t>
      </w:r>
      <w:r>
        <w:rPr>
          <w:sz w:val="24"/>
        </w:rPr>
        <w:t xml:space="preserve">                                                                                В.А. Жилин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15.10.1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Разослано: ФУ, УКС,  СД,  МУ УФКСиТ-2, Эконом. управл.,  Гусева М.Г., ПУ, ИАО, прок.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+ По ширине"/>
    <w:basedOn w:val="Normal"/>
    <w:qFormat/>
    <w:pPr>
      <w:numPr>
        <w:ilvl w:val="0"/>
        <w:numId w:val="2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0:00Z</dcterms:created>
  <dc:creator>prot_1</dc:creator>
  <dc:description/>
  <dc:language>en-US</dc:language>
  <cp:lastModifiedBy>prot_1</cp:lastModifiedBy>
  <cp:lastPrinted>2012-11-29T15:04:00Z</cp:lastPrinted>
  <dcterms:modified xsi:type="dcterms:W3CDTF">2012-11-29T10:17:00Z</dcterms:modified>
  <cp:revision>3</cp:revision>
  <dc:subject/>
  <dc:title>город Златоуст Челябинской области</dc:title>
</cp:coreProperties>
</file>